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основание начальной (максимальной) цены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на поставку и ввод в эксплуатацию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начальной (максимальной) цены контракта методом сопоставимых рыночных цен (анализа рынка) на поставку и ввод в эксплуатацию товара Заказчик провел маркетинговое исслед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осуществлен мониторинг рынка, анализ сопоставимых цен на данную закупку. По данной номенклатуре (товаров, работ, услуг) соответствует Фирма 1, Фирма 2, Фирма 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предоставленная данными организациями, отражена в таблице: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465"/>
        <w:gridCol w:w="3969"/>
        <w:gridCol w:w="243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едложения, руб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0УТ-000999 от 03.03.20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36 709,7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7/25 от 25.03.20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4 444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1А от 25.03.20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150 480,00</w:t>
            </w:r>
          </w:p>
        </w:tc>
      </w:tr>
    </w:tbl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начальной (максимальной) цены контракта была выбрана наименьшая, предложенная Фирмой 1, а именно: </w:t>
      </w:r>
      <w:r>
        <w:rPr>
          <w:rFonts w:cs="Times New Roman" w:ascii="Times New Roman" w:hAnsi="Times New Roman"/>
          <w:b/>
          <w:sz w:val="24"/>
          <w:szCs w:val="24"/>
        </w:rPr>
        <w:t>2 036 709,71рублей (Два миллиона тридцать шесть тысяч семьсот девять рублей 71 копейка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1:09:00Z</dcterms:created>
  <dc:creator>z</dc:creator>
  <dc:description/>
  <cp:keywords/>
  <dc:language>en-US</dc:language>
  <cp:lastModifiedBy>Талибова Екатерина Александровна</cp:lastModifiedBy>
  <cp:lastPrinted>2024-10-25T13:59:00Z</cp:lastPrinted>
  <dcterms:modified xsi:type="dcterms:W3CDTF">2025-03-31T06:48:00Z</dcterms:modified>
  <cp:revision>72</cp:revision>
  <dc:subject/>
  <dc:title/>
</cp:coreProperties>
</file>